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nement 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Keith, Shane, Austin, Mat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675"/>
        <w:gridCol w:w="4420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nement-House Exhibition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2.arts.gla.ac.uk/www/ctich/eastside/veiller1.html</w:t>
              </w:r>
            </w:hyperlink>
            <w:r>
              <w:rPr/>
              <w:t xml:space="preserve">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s the problems of Tenement Houses in the c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of the Tenement Houses committe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2.arts.gla.ac.uk/www/ctich/eastside/veiller1.html</w:t>
              </w:r>
            </w:hyperlink>
            <w:r>
              <w:rPr/>
              <w:t xml:space="preserve">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s what Tenements are, the conditions in them, who lived in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nement house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barrypopik.com/index.php/new_york_city/entry/tenement_house/</w:t>
              </w:r>
            </w:hyperlink>
            <w:r>
              <w:rPr/>
              <w:t xml:space="preserve">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ing housing in New York in 1838 and 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nement house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tenement.org/vt__nrearlyten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eaning of ten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 Tenement House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answers.com/topic/new-york-state-tenement-house-act</w:t>
              </w:r>
            </w:hyperlink>
            <w:r>
              <w:rPr/>
              <w:t xml:space="preserve">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ing one of the reforms of the progressive 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nement house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ntseducation.org.uk/teachers/properties/tenement-house.html</w:t>
              </w:r>
            </w:hyperlink>
            <w:r>
              <w:rPr/>
              <w:t xml:space="preserve">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from wealthy to poor lived in ten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ower East side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thirteen.org/tenement/'eagle.html" \l "lowe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thirteen.org/tenement/’eagle.html#lower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crowding environments in early ten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arts.gla.ac.uk/www/ctich/eastside/veiller1.html" TargetMode="External"/><Relationship Id="rId3" Type="http://schemas.openxmlformats.org/officeDocument/2006/relationships/hyperlink" Target="http://www2.arts.gla.ac.uk/www/ctich/eastside/veiller1.html" TargetMode="External"/><Relationship Id="rId4" Type="http://schemas.openxmlformats.org/officeDocument/2006/relationships/hyperlink" Target="http://www.barrypopik.com/index.php/new_york_city/entry/tenement_house/" TargetMode="External"/><Relationship Id="rId5" Type="http://schemas.openxmlformats.org/officeDocument/2006/relationships/hyperlink" Target="http://www.tenement.org/vt__nrearlyten.html" TargetMode="External"/><Relationship Id="rId6" Type="http://schemas.openxmlformats.org/officeDocument/2006/relationships/hyperlink" Target="http://www.answers.com/topic/new-york-state-tenement-house-act" TargetMode="External"/><Relationship Id="rId7" Type="http://schemas.openxmlformats.org/officeDocument/2006/relationships/hyperlink" Target="http://www.ntseducation.org.uk/teachers/properties/tenement-hous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25:00Z</dcterms:created>
  <dc:creator>JDORMAN</dc:creator>
  <dc:description/>
  <dc:language>en-US</dc:language>
  <cp:lastModifiedBy>hollib</cp:lastModifiedBy>
  <dcterms:modified xsi:type="dcterms:W3CDTF">2006-12-14T14:09:00Z</dcterms:modified>
  <cp:revision>4</cp:revision>
  <dc:subject/>
  <dc:title>Building Name</dc:title>
</cp:coreProperties>
</file>